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  <w:t>KELSO HIGH SCHOOL</w:t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 xml:space="preserve">PROMOTING LEARNING INTERNATIONAL (42 GRID) PLANNING MATRIX 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(This matrix was devised by Ralph Pirozzo in 1997)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UNIT OF STUDY: DOLLARS &amp; SENSE       YEAR LEVEL: 7 Integrated Studies  </w:t>
      </w:r>
    </w:p>
    <w:p>
      <w:pPr>
        <w:pStyle w:val="Normal"/>
        <w:rPr>
          <w:b/>
          <w:b/>
          <w:sz w:val="36"/>
          <w:szCs w:val="24"/>
        </w:rPr>
      </w:pPr>
      <w:r>
        <w:rPr>
          <w:b/>
          <w:sz w:val="36"/>
          <w:szCs w:val="24"/>
        </w:rPr>
      </w:r>
    </w:p>
    <w:tbl>
      <w:tblPr>
        <w:tblW w:w="14601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40"/>
        <w:gridCol w:w="1980"/>
        <w:gridCol w:w="2191"/>
        <w:gridCol w:w="2025"/>
        <w:gridCol w:w="1928"/>
        <w:gridCol w:w="2025"/>
        <w:gridCol w:w="2112"/>
      </w:tblGrid>
      <w:tr>
        <w:trPr>
          <w:cantSplit w:val="true"/>
        </w:trPr>
        <w:tc>
          <w:tcPr>
            <w:tcW w:w="23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moting Learning International</w:t>
            </w:r>
          </w:p>
          <w:p>
            <w:pPr>
              <w:pStyle w:val="Heading3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www.pli.com.au</w:t>
            </w:r>
          </w:p>
        </w:tc>
        <w:tc>
          <w:tcPr>
            <w:tcW w:w="12261" w:type="dxa"/>
            <w:gridSpan w:val="6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Bloom’s Taxonomy: Six Thinking Levels</w:t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28"/>
              </w:rPr>
              <w:t>Knowing</w:t>
            </w:r>
          </w:p>
        </w:tc>
        <w:tc>
          <w:tcPr>
            <w:tcW w:w="2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28"/>
              </w:rPr>
              <w:t>Understanding</w:t>
            </w:r>
          </w:p>
        </w:tc>
        <w:tc>
          <w:tcPr>
            <w:tcW w:w="2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28"/>
              </w:rPr>
              <w:t>Applying</w:t>
            </w:r>
          </w:p>
        </w:tc>
        <w:tc>
          <w:tcPr>
            <w:tcW w:w="1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28"/>
              </w:rPr>
              <w:t>Analysing</w:t>
            </w:r>
          </w:p>
        </w:tc>
        <w:tc>
          <w:tcPr>
            <w:tcW w:w="2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28"/>
              </w:rPr>
              <w:t>Creating</w:t>
            </w:r>
          </w:p>
        </w:tc>
        <w:tc>
          <w:tcPr>
            <w:tcW w:w="211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28"/>
              </w:rPr>
              <w:t>Evaluating</w:t>
            </w:r>
          </w:p>
        </w:tc>
      </w:tr>
      <w:tr>
        <w:trPr/>
        <w:tc>
          <w:tcPr>
            <w:tcW w:w="234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Verbal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 enjoy reading, writing &amp; speaking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st the various ways we can pay for things.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vise basic financial terms; spelling and meaning of each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vise a budget for your pocket money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st the various ways we can earn money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Create a basic meal for your family that is healthy.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W Chart)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Compare your meal with the cost of a take away meal. Decide which is cheaper and more suitable for the family?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Venn Diagram)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Mathematical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>I enjoy working with numbers &amp; scienc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me all the coins and notes in our currency and add them up. What is the total?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xplain why students need to start a savings plan at this early stage and plan what percentage should be saved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Calculate what the total amount is of the pocket money received by your whole class. 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Trec or Redmast)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pare prices of your family meal at 3 different shops or supermarkets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reate a budget for the above meal.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sing the internet review what the Gold Standard is and write or present a report on this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Visual/Spatial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>I enjoy painting,  drawing &amp; visualising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raw diagrams of the coins and notes used in our currency. Who and what are on our notes?  Why is metallic strip needed?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raw a representation of the richest person in the world surrounded in some of their worldly goods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(YChart)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pare a graphic representation of who receives pocket money in your class and who relies on their parents for their needs &amp; wants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Draw a picture or make a representation of someone who is experiencing financial difficulties and likely to be bankrupt.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X Chart)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reate a $ 200 note.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bate why 1 and 2 cent coins went out of use.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Kinaesthetic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 xml:space="preserve">I enjoy doing hands-on activities, sports &amp; dance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l the class how much pocket money you think students your age should have.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se mime to show a skit of someone losing their wallet and the ramifications of this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ay the games: Monopoly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ock Exchange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he Game of Life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urvey your class to find out how they budget for their Christmas shopping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ign a board game to do with finance and/or saving.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iscuss is the basic wage enough to live on. (The working poor).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Musical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>I enjoy making &amp; listening to music</w:t>
            </w:r>
          </w:p>
        </w:tc>
        <w:tc>
          <w:tcPr>
            <w:tcW w:w="4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nd an ad about finance or savings with a catchy jingle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xplain why this ad works for you and why you like the music used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lect some music that would motivate you to shop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pare 3 ads and their jingles.  Rank them as you like them and state why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search how music is chosen to suit a commercial.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ermine why music is important in financial ads.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Interpersonal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>I enjoy working with other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st as many commercials as you can about finance/saving.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xplain the difference between needs and wants.  List some of each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ad a group discussion on the importance of saving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lect 3 different banks and compare their interest rates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reate and video an ad for saving money.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bate: Having your own pocket money, working and asking your parents for all your needs and wants.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u w:val="single"/>
              </w:rPr>
              <w:t>Intrapersonal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>I enjoy working by myself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be and write how you would feel when you lost your wallet full of money.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Using a Y chart describe how a busy shopping centre makes you feel, how it sounds and what it looks like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ke a cartoon strip about finance or pocket money, budgeting or saving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dentify 3 different financial institutions and report on their advertising styles and financial rates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agine you are on a planet with no currency.  Devise a new scheme for buying things.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rgue why banks and credit unions are valuable and needed.</w:t>
            </w:r>
          </w:p>
        </w:tc>
      </w:tr>
    </w:tbl>
    <w:p>
      <w:pPr>
        <w:pStyle w:val="Heading1"/>
        <w:jc w:val="left"/>
        <w:rPr>
          <w:sz w:val="16"/>
          <w:szCs w:val="16"/>
          <w:shd w:fill="FFFFFF" w:val="clear"/>
        </w:rPr>
      </w:pPr>
      <w:r>
        <w:rPr>
          <w:sz w:val="16"/>
          <w:szCs w:val="16"/>
          <w:shd w:fill="FFFFFF" w:val="clear"/>
        </w:rPr>
      </w:r>
    </w:p>
    <w:p>
      <w:pPr>
        <w:pStyle w:val="Heading1"/>
        <w:jc w:val="left"/>
        <w:rPr>
          <w:sz w:val="16"/>
          <w:szCs w:val="16"/>
          <w:shd w:fill="FFFFFF" w:val="clear"/>
        </w:rPr>
      </w:pPr>
      <w:r>
        <w:rPr>
          <w:sz w:val="16"/>
          <w:szCs w:val="16"/>
          <w:shd w:fill="FFFFFF" w:val="clear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This unit has been created by Susie Frawley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Kelso High School</w:t>
      </w:r>
    </w:p>
    <w:sectPr>
      <w:type w:val="nextPage"/>
      <w:pgSz w:orient="landscape" w:w="16838" w:h="11906"/>
      <w:pgMar w:left="1134" w:right="1134" w:gutter="0" w:header="0" w:top="62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hd w:fill="B2B2B2" w:val="clear"/>
      <w:jc w:val="center"/>
    </w:pPr>
    <w:rPr>
      <w:b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0:01:00Z</dcterms:created>
  <dc:creator>Ralph Pirozzo</dc:creator>
  <dc:description/>
  <dc:language>en-US</dc:language>
  <cp:lastModifiedBy>Rural Distance</cp:lastModifiedBy>
  <cp:lastPrinted>2006-08-06T00:44:00Z</cp:lastPrinted>
  <dcterms:modified xsi:type="dcterms:W3CDTF">2009-03-19T10:01:00Z</dcterms:modified>
  <cp:revision>2</cp:revision>
  <dc:subject/>
  <dc:title>MULTIPLE INTELLIGENCES &amp; BLOOM’S TAXONOM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09729673</vt:r8>
  </property>
  <property fmtid="{D5CDD505-2E9C-101B-9397-08002B2CF9AE}" pid="3" name="_AuthorEmail">
    <vt:lpwstr>ralph@pli.com.au</vt:lpwstr>
  </property>
  <property fmtid="{D5CDD505-2E9C-101B-9397-08002B2CF9AE}" pid="4" name="_AuthorEmailDisplayName">
    <vt:lpwstr>Ralph Pirozzo</vt:lpwstr>
  </property>
  <property fmtid="{D5CDD505-2E9C-101B-9397-08002B2CF9AE}" pid="5" name="_EmailSubject">
    <vt:lpwstr>Email No. 42, September 2007</vt:lpwstr>
  </property>
</Properties>
</file>